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-404495</wp:posOffset>
            </wp:positionV>
            <wp:extent cx="4293870" cy="539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-704850</wp:posOffset>
                </wp:positionV>
                <wp:extent cx="427672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ter 35 Review</w:t>
                              <w:tab/>
                              <w:tab/>
                              <w:t>Name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22.5pt;mso-wrap-distance-left:9.05pt;mso-wrap-distance-right:9.05pt;mso-wrap-distance-top:0pt;mso-wrap-distance-bottom:0pt;margin-top:-55.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ter 35 Review</w:t>
                        <w:tab/>
                        <w:tab/>
                        <w:t>Name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167640</wp:posOffset>
                </wp:positionV>
                <wp:extent cx="298450" cy="255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.1pt;mso-wrap-distance-left:9.05pt;mso-wrap-distance-right:9.05pt;mso-wrap-distance-top:0pt;mso-wrap-distance-bottom:0pt;margin-top:1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260350" cy="217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1pt;mso-wrap-distance-left:9.05pt;mso-wrap-distance-right:9.05pt;mso-wrap-distance-top:0pt;mso-wrap-distance-bottom:0pt;margin-top:12.45pt;mso-position-vertical-relative:text;margin-left: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160020</wp:posOffset>
                </wp:positionV>
                <wp:extent cx="365125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1.6pt;mso-wrap-distance-left:9.05pt;mso-wrap-distance-right:9.05pt;mso-wrap-distance-top:0pt;mso-wrap-distance-bottom:0pt;margin-top:12.6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-3810</wp:posOffset>
                </wp:positionV>
                <wp:extent cx="336550" cy="236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.6pt;mso-wrap-distance-left:9.05pt;mso-wrap-distance-right:9.05pt;mso-wrap-distance-top:0pt;mso-wrap-distance-bottom:0pt;margin-top:-0.3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15240</wp:posOffset>
                </wp:positionV>
                <wp:extent cx="269875" cy="245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9.35pt;mso-wrap-distance-left:9.05pt;mso-wrap-distance-right:9.05pt;mso-wrap-distance-top:0pt;mso-wrap-distance-bottom:0pt;margin-top:1.2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775</wp:posOffset>
                </wp:positionH>
                <wp:positionV relativeFrom="paragraph">
                  <wp:posOffset>68580</wp:posOffset>
                </wp:positionV>
                <wp:extent cx="260350" cy="2552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0.1pt;mso-wrap-distance-left:9.05pt;mso-wrap-distance-right:9.05pt;mso-wrap-distance-top:0pt;mso-wrap-distance-bottom:0pt;margin-top:5.4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0</wp:posOffset>
                </wp:positionH>
                <wp:positionV relativeFrom="paragraph">
                  <wp:posOffset>108585</wp:posOffset>
                </wp:positionV>
                <wp:extent cx="298450" cy="2362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.6pt;mso-wrap-distance-left:9.05pt;mso-wrap-distance-right:9.05pt;mso-wrap-distance-top:0pt;mso-wrap-distance-bottom:0pt;margin-top:8.55pt;mso-position-vertical-relative:text;margin-left:3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269875" cy="236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6pt;mso-wrap-distance-left:9.05pt;mso-wrap-distance-right:9.05pt;mso-wrap-distance-top:0pt;mso-wrap-distance-bottom:0pt;margin-top:-0.1pt;mso-position-vertical-relative:text;margin-left: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635</wp:posOffset>
                </wp:positionV>
                <wp:extent cx="307975" cy="2552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0.1pt;mso-wrap-distance-left:9.05pt;mso-wrap-distance-right:9.05pt;mso-wrap-distance-top:0pt;mso-wrap-distance-bottom:0pt;margin-top:0.05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etter corresponds to the following parts in the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rta  __</w:t>
      </w:r>
      <w:r>
        <w:rPr>
          <w:u w:val="single"/>
        </w:rPr>
        <w:t>B</w:t>
      </w:r>
      <w:r>
        <w:rPr/>
        <w:t>__</w:t>
        <w:tab/>
        <w:tab/>
        <w:tab/>
        <w:tab/>
        <w:t xml:space="preserve">Superior Vena Cava  </w:t>
        <w:softHyphen/>
        <w:softHyphen/>
        <w:softHyphen/>
        <w:softHyphen/>
        <w:t>___A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monary Artery  __C__</w:t>
        <w:tab/>
        <w:tab/>
        <w:t>Right Atrium  __E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Right Ventricle  ___I_</w:t>
        <w:tab/>
        <w:tab/>
        <w:t>Left Ventricle</w:t>
        <w:tab/>
        <w:t>__G__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Left Atrium  ___F_</w:t>
        <w:tab/>
        <w:tab/>
        <w:tab/>
        <w:t>Inferior Vena Cava  __H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monary Vein  __D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3 components of the cardiovascular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>Hear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88900</wp:posOffset>
                </wp:positionV>
                <wp:extent cx="2635250" cy="10109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0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Blood Vess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Bl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79.6pt;mso-wrap-distance-left:9pt;mso-wrap-distance-right:9pt;mso-wrap-distance-top:0pt;mso-wrap-distance-bottom:0pt;margin-top:7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0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lood Vessels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lood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30" w:hanging="0"/>
        <w:rPr/>
      </w:pPr>
      <w:r>
        <w:rPr/>
        <w:t>Place the following blood vessels in the correct order as they leave and then return to the heart.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rPr/>
      </w:pPr>
      <w:r>
        <w:rPr/>
        <w:tab/>
        <w:tab/>
        <w:t>Venule</w:t>
        <w:tab/>
        <w:tab/>
        <w:t>Artery</w:t>
        <w:tab/>
        <w:tab/>
        <w:t>Capillary</w:t>
        <w:tab/>
        <w:t>Vein</w:t>
        <w:tab/>
        <w:tab/>
        <w:t>Arteri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>___Artery___  2.  ____Arteriole___  3. ___Capillary___  4.  ___Venule___  5.  ____Vein_____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Match the Blood component with its description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_B__1.  Important in blood clot formation</w:t>
        <w:tab/>
        <w:tab/>
        <w:tab/>
        <w:tab/>
        <w:t>A.  Red Blood Cell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_D__2.  Liquid portion of the blood</w:t>
        <w:tab/>
        <w:tab/>
        <w:tab/>
        <w:tab/>
        <w:tab/>
        <w:t>B.  Platelet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_A__3.  Responsible for delivering oxygen throughout the body</w:t>
        <w:tab/>
        <w:t>C.  White Blood Cell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_C__4.  Helps to fight off infection</w:t>
        <w:tab/>
        <w:tab/>
        <w:tab/>
        <w:tab/>
        <w:tab/>
        <w:t>D.  Plasma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How can the inside of an artery become smaller?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Plaque can build up on the inside surface of blood cells.  This will make the space that blood can flow through narrower.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What conditions can occur if the blood flow through an artery decreases?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Heart attack</w:t>
      </w:r>
    </w:p>
    <w:p>
      <w:pPr>
        <w:pStyle w:val="Normal"/>
        <w:ind w:right="-1620" w:hanging="0"/>
        <w:rPr/>
      </w:pPr>
      <w:r>
        <w:rPr/>
        <w:t>Stroke</w:t>
      </w:r>
    </w:p>
    <w:p>
      <w:pPr>
        <w:pStyle w:val="Normal"/>
        <w:ind w:right="-1620" w:hanging="0"/>
        <w:rPr/>
      </w:pPr>
      <w:r>
        <w:rPr/>
        <w:t>High Blood Pressure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What is the role of the lymphatic system?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It returns fluid that leaks out of capillaries back to the blood stream.  It is also important in fighting infection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Cut out the following steps in the circulation of blood through the heart and place them in the correct order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12395</wp:posOffset>
                </wp:positionV>
                <wp:extent cx="5581650" cy="8667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enters the right atrium of the heart through the inferior and superior vena c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68.25pt;mso-wrap-distance-left:9.05pt;mso-wrap-distance-right:9.05pt;mso-wrap-distance-top:0pt;mso-wrap-distance-bottom:0pt;margin-top:8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enters the right atrium of the heart through the inferior and superior vena c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670685</wp:posOffset>
                </wp:positionV>
                <wp:extent cx="5581650" cy="8667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is pumped to the lungs through the pulmonary ar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68.25pt;mso-wrap-distance-left:9.05pt;mso-wrap-distance-right:9.05pt;mso-wrap-distance-top:0pt;mso-wrap-distance-bottom:0pt;margin-top:131.5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is pumped to the lungs through the pulmonary ar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2739390</wp:posOffset>
                </wp:positionV>
                <wp:extent cx="5581650" cy="8667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returns to the left atrium of the heart from the lungs through the pulmonary v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68.25pt;mso-wrap-distance-left:9.05pt;mso-wrap-distance-right:9.05pt;mso-wrap-distance-top:0pt;mso-wrap-distance-bottom:0pt;margin-top:215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returns to the left atrium of the heart from the lungs through the pulmonary v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830580</wp:posOffset>
                </wp:positionV>
                <wp:extent cx="5562600" cy="6381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is pumped into the right ventr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50.25pt;mso-wrap-distance-left:9.05pt;mso-wrap-distance-right:9.05pt;mso-wrap-distance-top:0pt;mso-wrap-distance-bottom:0pt;margin-top:65.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is pumped into the right ventr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4600575</wp:posOffset>
                </wp:positionV>
                <wp:extent cx="5648325" cy="7429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leaves the heart through the aorta to supply the body with oxygen and other nutri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58.5pt;mso-wrap-distance-left:9.05pt;mso-wrap-distance-right:9.05pt;mso-wrap-distance-top:0pt;mso-wrap-distance-bottom:0pt;margin-top:362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leaves the heart through the aorta to supply the body with oxygen and other nutr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3808095</wp:posOffset>
                </wp:positionV>
                <wp:extent cx="5581650" cy="5905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lood is pumped into the left ventr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6.5pt;mso-wrap-distance-left:9.05pt;mso-wrap-distance-right:9.05pt;mso-wrap-distance-top:0pt;mso-wrap-distance-bottom:0pt;margin-top:299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lood is pumped into the left ventr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56:00Z</dcterms:created>
  <dc:creator>udsd</dc:creator>
  <dc:description/>
  <cp:keywords/>
  <dc:language>en-US</dc:language>
  <cp:lastModifiedBy>Dawn Pav</cp:lastModifiedBy>
  <dcterms:modified xsi:type="dcterms:W3CDTF">2009-01-09T21:18:00Z</dcterms:modified>
  <cp:revision>3</cp:revision>
  <dc:subject/>
  <dc:title/>
</cp:coreProperties>
</file>